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213191736"/>
      <w:bookmarkStart w:id="11" w:name="__Fieldmark__0_321319173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213191736"/>
      <w:bookmarkStart w:id="13" w:name="__Fieldmark__2_321319173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213191736"/>
      <w:bookmarkStart w:id="15" w:name="__Fieldmark__5_321319173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213191736"/>
      <w:bookmarkStart w:id="17" w:name="__Fieldmark__6_321319173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